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семнадцатой сессии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22.04.2022г                                                                                              №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15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57 от 27.12.2021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тоозерного района Новосибирской области на 2022 и плановый период 2023-2024г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 </w:t>
      </w: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57  15-й сессии Совета депутатов Новокрасненского сельсовета от  27.12.2021г «О бюджете Новокрасненского сельсовета на 2022 и плановый период 2023-2024 годов»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в ст.1 пункте 1 в подпункте 1 цифры «6263300,00» заменить цифрами     «7892200,00», цифры «4982900,00» заменить цифрами «6373800,00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подпункте 2 цифры «6263300,00» заменить цифрами     «9940348,13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ожение 2  «по разделам, подразделам, целевым статьям   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ожение 3 «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ожение 4 «ведомственную структуру расходов бюджета  Новокрасненского сельсовета Чистоозерного района Новосибирской области на 2022 год и плановый период 2023 и</w:t>
      </w:r>
      <w:r>
        <w:rPr/>
        <w:t xml:space="preserve"> </w:t>
      </w:r>
      <w:r>
        <w:rPr>
          <w:sz w:val="28"/>
          <w:szCs w:val="28"/>
        </w:rPr>
        <w:t>2024 годов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49:00Z</dcterms:created>
  <dc:creator>User</dc:creator>
  <dc:description/>
  <dc:language>en-US</dc:language>
  <cp:lastModifiedBy>Новокрасное</cp:lastModifiedBy>
  <cp:lastPrinted>2016-03-02T17:21:00Z</cp:lastPrinted>
  <dcterms:modified xsi:type="dcterms:W3CDTF">2022-05-05T04:49:00Z</dcterms:modified>
  <cp:revision>2</cp:revision>
  <dc:subject/>
  <dc:title/>
</cp:coreProperties>
</file>